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use Function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ft drag:           orient came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ight drag:          orbit the selected obje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eel:               adjust distance to sele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ight + Left drag:   adjust distance to sele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  + Left drag:   adjust distance to sele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hift + Left drag:   change field of view (e.g. =&gt; telescopic view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heel (middle button) click:  toggle field of view between 45 degree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and the previous field (e.g. telescopic view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Left - click:        select objec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ft double click:   center sele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ight - click:       bring up context m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eyboard Command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vigatio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    : Select the sun (Hom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    : Center on selected obje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    : Goto selected obje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    : Follow selected obje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    : Orbit the selected object at a rate synced to its rot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:    : Lock on selected obje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    : Chase selected object (orientation is based on selection's velocit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    : Track selected object (keep selected object centered in view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ME : Move closer to obje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   : Look bac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D  : Move farther from obje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SC  : Cancel motion or scrip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ft/Right Arrows : Roll Came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p / Down Arrows  : Change Camera Pit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9  : Select planets around nearby su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im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ace : stop t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     : Time 10x fa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     : Time 10x slow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     : Reverse t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!     : Set time to n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?     : Display light-travel delay between observer and selected obje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 : Subtract light-travel delay from current simulation t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bel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  : Toggle constellation labe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  : Toggle star labe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  : Toggle galaxy labe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  : Toggle moon labe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 : Toggle asteroid &amp; comet labe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  : Toggle spacecraft labe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  : Toggle planet labe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  : Toggle verbosity of info tex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tion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 : Toggle cloud textur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  : Toggle galaxy render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  : Toggle planet orbi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/  : Toggle constellation diagra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;  : Show an earth-based equatorial coordinate sphe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  : If autoMag OFF: Decrease limiting magnitude (fewer stars visibl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If autoMag ON : Decrease limiting magnitude at 45 deg field of vie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]  : If autoMag OFF: Increase limiting magnitude (more stars visibl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If autoMag ON : Increase limiting magnitude at 45 deg field of vie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  : Decrease ambient illumin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  : Increase ambient illumin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,  : Narrow field of vie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  : Widen field of vie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ckspace: Cancel current sele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A : Toggle atmospher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trl+B : Toggle constellation boundarie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E : Toggle eclipse shadow render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L : Toggle night side planet maps (light pollutio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S : Toggle rendering stars as points (otherwise, they're texture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P : Toggle per-pixel lighting (if supported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T : Toggle rendering of comet tai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V : Toggle vertex programs (if supported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W : Toggle wireframe mo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X : Toggle antialias lin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Y : Toggle autoMag = auto adaptation of star visibility to fie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of view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 R: lower or raise texture resolu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ltiview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R : Split view vertical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U : Split view horizontal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    : Cycle active vie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L    : Delete active vie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trl+D : Delete all views except active 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acefligh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F1 : Stop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2 : Set velocity to 1 km/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3 : Set velocity to 1,000 km/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4 : Set velocity to speed of ligh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5 : Set velocity to 10x the speed of ligh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6 : Set velocity to 1 AU/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7 : Set velocity to 1 ly/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 : Increase veloc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 : Decrease veloc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  : Reverse dire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  : Set movement direction toward center of scre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umber pa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 : Yaw lef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  : Yaw righ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  : Pitch dow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 : Pitch u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  : Roll lef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  : Roll righ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  : Stop rot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5:53:00Z</dcterms:created>
  <dc:creator>South Eastern SD</dc:creator>
  <dc:description/>
  <dc:language>en-US</dc:language>
  <cp:lastModifiedBy>South Eastern SD</cp:lastModifiedBy>
  <dcterms:modified xsi:type="dcterms:W3CDTF">2005-02-04T15:57:00Z</dcterms:modified>
  <cp:revision>1</cp:revision>
  <dc:subject/>
  <dc:title> </dc:title>
</cp:coreProperties>
</file>